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01 Tõlli-Mustjala-Tagaranna  tee km-l 17,210-17,350 ja km-l 18,000-18,140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263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44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6-27T08:44:00Z</dcterms:modified>
  <cp:revision>2</cp:revision>
  <dc:subject/>
  <dc:title/>
</cp:coreProperties>
</file>